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cond Six Wee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dia I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hoose a short story from </w:t>
      </w:r>
      <w:r>
        <w:rPr>
          <w:sz w:val="24"/>
          <w:szCs w:val="24"/>
          <w:u w:val="single"/>
        </w:rPr>
        <w:t>Tar Heel Dead</w:t>
      </w:r>
      <w:r>
        <w:rPr>
          <w:sz w:val="24"/>
          <w:szCs w:val="24"/>
        </w:rPr>
        <w:t>. You will now use Inspiration (located on all media center computers) to create two Thinking Map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Go to Inspiration and look under File and Template.  Choose Circle Map. Put the title and author in the middle. Around the sides you will put the main characters. Print this ou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xt choose Bubble Diagram. Put the title and author in the middle. Around the sides you will put the main points of the plot. Print this ou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ding will be as follow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ubmitted on time—maximum 25 poi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itle and author listed in correct place— maximum 25 poi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ccuracy— maximum 25 poi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Followed Directions— maximum 25 poi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7:06:00Z</dcterms:created>
  <dc:creator>Ayden Grifton High School</dc:creator>
  <dc:description/>
  <cp:keywords/>
  <dc:language>en-US</dc:language>
  <cp:lastModifiedBy>Ayden-Grifton High School</cp:lastModifiedBy>
  <cp:lastPrinted>2005-03-04T15:10:00Z</cp:lastPrinted>
  <dcterms:modified xsi:type="dcterms:W3CDTF">2010-02-25T17:01:00Z</dcterms:modified>
  <cp:revision>3</cp:revision>
  <dc:subject/>
  <dc:title>Third Nine Weeks</dc:title>
</cp:coreProperties>
</file>